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ind w:firstLine="720"/>
        <w:jc w:val="center"/>
        <w:rPr>
          <w:b/>
          <w:b/>
          <w:i/>
          <w:i/>
          <w:iCs/>
          <w:sz w:val="22"/>
          <w:szCs w:val="22"/>
        </w:rPr>
      </w:pPr>
      <w:r>
        <w:rPr>
          <w:b/>
          <w:i/>
          <w:iCs/>
          <w:sz w:val="22"/>
          <w:szCs w:val="22"/>
        </w:rPr>
        <w:t>Atbildes uz APN piezīmēm par tehnisko projektu : Kustes dambja rekonstrukcija posmā no Fabrikas ielas līdz pilsētas administratīvajai robežai un Robežu iela no Kustes dambja līdz I. Mičurina ielai, Ventspilī.</w:t>
      </w:r>
    </w:p>
    <w:tbl>
      <w:tblPr>
        <w:tblW w:w="15174" w:type="dxa"/>
        <w:jc w:val="center"/>
        <w:tblInd w:w="0" w:type="dxa"/>
        <w:tblLayout w:type="fixed"/>
        <w:tblCellMar>
          <w:top w:w="0" w:type="dxa"/>
          <w:left w:w="108" w:type="dxa"/>
          <w:bottom w:w="0" w:type="dxa"/>
          <w:right w:w="108" w:type="dxa"/>
        </w:tblCellMar>
      </w:tblPr>
      <w:tblGrid>
        <w:gridCol w:w="6894"/>
        <w:gridCol w:w="8280"/>
      </w:tblGrid>
      <w:tr>
        <w:trPr>
          <w:trHeight w:val="282" w:hRule="atLeast"/>
        </w:trPr>
        <w:tc>
          <w:tcPr>
            <w:tcW w:w="151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2"/>
                <w:szCs w:val="22"/>
                <w:lang w:val="lv-LV"/>
              </w:rPr>
              <w:t>APN arhitekte infrastruktūras attīstības jautājumos Iveta Kukite</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 Projektu saskaņot atbilstoši PAU noteiktaja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Saskaņots ar LDZ, Lattelecom, Fabrikas iela 1/3 un Robežu iela 1 atkārtoti.</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 Koriģēt atbilstoši pielikumā norādītaja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Piezīme ievērtēta. </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 Ap aku vākiem ietvē neparedzēt betona bruģakmens kontūra (atšķirīgs betona bruģakmens veids, turklāt ietvei nav tika liela slodze, kāda tā ir ielām, kur šāda prasība tika izvirzīta) skat. pielikumu;</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Ap esošajiem apaļajiem aku vākiem uz ietves/veloceliņa netiek paredzēta atsevišķa bruģakmens kontūra. Akām pieslēgt/pievienot ietves/veloceliņa bruģakmeni.</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 Reljefo joslu cilvēkiem ar redzes traucējumiem neparedzēt vietās pirms Kustes dambja šķērsojumie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Skatīt rasējumā „ģenerālplāns”.</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 Izbūvējamās iebrauktuves paredzēt ieklāt no melna Nostalith-L bruģakmen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Nobrauktuvēm, kurām jau ir esošos bruģa raksts (pelēks Unicoloc, Prizma un Nostalith), tiek saglabāts esošais, izņemot uz Robežu iela 1/3, kur arī tiek paredzēts melns nostalith. Skatīt rasējumā „Bruģa raksti”.</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6. Koriģēt gājēju pārejas risinājumu pār Fabrikas ielai,  neparedzot sarkano marķējumu zem gājēju pārejas apzīmējošā horizontālā marķējumu, atbilstoši pielikumā norādītajam (šāds risinājums tika pieņemts atkārtoti konsultējoties ar VAS „Latvijas valsts ceļi”, nolūka neveicināt maldinošus apstākļu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Skatīt rasējumā „Bruģa raksti”.</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 Neparedzēt bruģa rakstu Nr. 7 (lapā  CD6), tādejādi Robežu ielas nepāra Nr. pusē neparedzēt izbūvēt ietvi no zaļa un pelēka bruģakmens, bet gan pielietot analogu betona bruģakmens veidu, kāds ir apvienotāju gājēju ietves un veloceliņā, pelēkā krāsā; Koriģēt un papildināt  Kustes dambja un Robežu ielas krustojuma seguma mezgla risinājumu. Pirms Robežu ielas šķērsojuma uz velojoslas paredzēt horizontālo marķējumu – STOP;</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Skatīt rasējumā „Bruģa raksti”.</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8. </w:t>
            </w:r>
            <w:r>
              <w:rPr>
                <w:rFonts w:cs="Arial" w:ascii="Arial" w:hAnsi="Arial"/>
                <w:sz w:val="20"/>
                <w:szCs w:val="20"/>
                <w:lang w:val="lv-LV"/>
              </w:rPr>
              <w:t> </w:t>
            </w:r>
            <w:r>
              <w:rPr>
                <w:sz w:val="20"/>
                <w:szCs w:val="20"/>
                <w:lang w:val="lv-LV"/>
              </w:rPr>
              <w:t>PAU nepieļauj projekta risinājumam „iziet” ārpus  Kustes dambja sarkanajām līnijām, izņemot zemes gabalos Kustes dambis 30A, 30B un 32 teritorijās, vietās kur būvprojekta risinājums skar teritorijas ārpus ielas sarkanajām līnijām, to paredzēt saskaņot ar konkrēto teritoriju  īpašniekiem (valdītājiem) un/ vai nomniekie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Vietās, kur projekts iziet ārpus ielas sarkanajām līnijām, tas saskaņots ar zemes gabala īpašnieku.</w:t>
            </w:r>
          </w:p>
          <w:p>
            <w:pPr>
              <w:pStyle w:val="Normal"/>
              <w:jc w:val="both"/>
              <w:rPr>
                <w:sz w:val="20"/>
                <w:szCs w:val="20"/>
                <w:lang w:val="lv-LV"/>
              </w:rPr>
            </w:pPr>
            <w:r>
              <w:rPr>
                <w:sz w:val="20"/>
                <w:szCs w:val="20"/>
                <w:lang w:val="lv-LV"/>
              </w:rPr>
              <w:t>Fabrikas iela 1/3 un Kustes dambis 6  - SIA „Baltic Froli”. Saskaņots</w:t>
            </w:r>
          </w:p>
          <w:p>
            <w:pPr>
              <w:pStyle w:val="Normal"/>
              <w:jc w:val="both"/>
              <w:rPr>
                <w:sz w:val="20"/>
                <w:szCs w:val="20"/>
                <w:lang w:val="lv-LV"/>
              </w:rPr>
            </w:pPr>
            <w:r>
              <w:rPr>
                <w:sz w:val="20"/>
                <w:szCs w:val="20"/>
                <w:lang w:val="lv-LV"/>
              </w:rPr>
              <w:t>Robežu iela 1  - SIA „SUMATA”. Saskaņots</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 Visi ģeodēziskie punkti ir iznīcināmi (pārceļami) un no jauna izbūvējami atbilstoši  Ministru kabineta 24.07.2012. noteikumos Nr.497. „Vietējā ģeodēziskā tīkla noteikumi” noteiktajām prasībām, kā grunts zīmes. Paskaidrojuma rakstā  norādīt nepārprotamu darbu secību, to izbūvei vai pārnešanai. Gan paskaidrojumu rakstā, gan rasējumos konkrēti norādīt speciālistus, kas pieaicināmi pie ģeodēzisko punktu iznīcināšanas un ierīkošanas (sertificētus mērniekus un Ventspils pilsētas pašvaldības noteiktu par vietējo tīklu atbildīgo personu - Ventspils pilsētas domes Arhitektūras un pilsētbūvniecības Teritoriālplānošanas un zemes ierīcības dienesta vadītāju K. Siņicinu).</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Piezīme ievērtēta. Papildināts paskaidrojuma raksts un rasējums „ģenerālplāns” </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0. Papildināt darbu organizācijas sadaļu, kurā detalizēti aprakstīta reālā būvniecības secība pa etapiem, piemēram, kā plānots izbūvēt lietusūdens kanalizāciju, ja katru brauktuves pusi plānots izbūvēt atsevišķi; darbu organizācijas sadaļu saskaņot ar VAS „Latvijas dzelzceļš” atbilstoši PAU 4.6. punkta 6) apakšpunktā noteiktaja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Papildināts paskaidrojuma raksts un rasējums „Satiksmes organizācija būvdarbu laikā”.</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1. Apgaismojuma balstus iespēju robežās izvietot vienādā attālumā vienu no otra;</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lv-LV"/>
              </w:rPr>
            </w:pPr>
            <w:r>
              <w:rPr>
                <w:sz w:val="20"/>
                <w:szCs w:val="20"/>
                <w:lang w:val="lv-LV"/>
              </w:rPr>
              <w:t>Piezīme izvērtēta. Ielu apgaismes laternas novietotas izvērtējot esošo koku un no jauna stādāmo koku novietojumu, tā lai tās neatrastos/pēc iespējas mazāk atrastos koku zaru vainagos. Lampas novietotas pa vidu starp diviem kokiem. Projektā dota piezīme „</w:t>
            </w:r>
            <w:r>
              <w:rPr>
                <w:i/>
                <w:sz w:val="16"/>
                <w:szCs w:val="16"/>
                <w:lang w:val="lv-LV" w:eastAsia="en-US"/>
              </w:rPr>
              <w:t xml:space="preserve">Būvniecības laikā būvniekam </w:t>
            </w:r>
            <w:r>
              <w:rPr>
                <w:i/>
                <w:sz w:val="16"/>
                <w:szCs w:val="16"/>
                <w:u w:val="single"/>
                <w:lang w:val="lv-LV" w:eastAsia="en-US"/>
              </w:rPr>
              <w:t>pirms katra</w:t>
            </w:r>
            <w:r>
              <w:rPr>
                <w:i/>
                <w:sz w:val="16"/>
                <w:szCs w:val="16"/>
                <w:lang w:val="lv-LV" w:eastAsia="en-US"/>
              </w:rPr>
              <w:t xml:space="preserve"> apgaismojuma balsta izbūves pēc to novietojuma nospraušanas </w:t>
            </w:r>
            <w:r>
              <w:rPr>
                <w:i/>
                <w:sz w:val="16"/>
                <w:szCs w:val="16"/>
                <w:u w:val="single"/>
                <w:lang w:val="lv-LV" w:eastAsia="en-US"/>
              </w:rPr>
              <w:t>vizuāli izvērtēt</w:t>
            </w:r>
            <w:r>
              <w:rPr>
                <w:i/>
                <w:sz w:val="16"/>
                <w:szCs w:val="16"/>
                <w:lang w:val="lv-LV" w:eastAsia="en-US"/>
              </w:rPr>
              <w:t>, vai tas neatradīsies pārāk tuvu kokam – tā vainagā. Ja tiek konstatēts, ka projektētais balsts ir pārāk tuvu kokam, nobīdīt to atbilstoši esošajai reālajai situācijai dabā. Pēc trases nospraušanas un pirms balstu izbūves to novietojumu saskaņot ar P/i „Komunālā pārvalde</w:t>
            </w:r>
            <w:r>
              <w:rPr>
                <w:sz w:val="16"/>
                <w:szCs w:val="16"/>
                <w:lang w:val="lv-LV" w:eastAsia="en-US"/>
              </w:rPr>
              <w:t>”</w:t>
            </w:r>
            <w:r>
              <w:rPr>
                <w:sz w:val="22"/>
                <w:szCs w:val="22"/>
                <w:lang w:val="lv-LV" w:eastAsia="en-US"/>
              </w:rPr>
              <w:t>.</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2. Pamatot iebrauktuvju rādiusu izmērus p.k. 5+50, 6+90, vai tiešām tās nepieciešamas tik izvērsta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Nobrauktuvēm pk5+60 un pk6+90 paredzēti šādi izvērsti rādiusi ar groza līknēm, jo blakus esošais stāvlaukums atrodas ļoti tuvā attālumā (19m) paralēli brauktuvei (to izmanto kravas automobiļi un arī lielgabarīta kravas transportlīdzekļi, kuru kustība ir jāsaskaņo gan ar LVC un citām instancēm), un pēc šo kravas automašīnu trajektorijām nepieciešami rādiusi ar šādām lielām groza līknēm.</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3. Pielikumā norādīto izbūvējamās Delzceļnieku ielas posmu, caurteku un daļu no Kustes dambja pāra numuru pusē esošās ietves iekļaut 2. būvniecības kārtā;</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Dzelzceļnieku ielu paredzēts izbūvēt 2.kārtā. Detalizētu sadalījumu vietu skatīt rasējumu lapā CD-2-11A.</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4. Paredzēt marķēt pirms dzelzceļa pārbrauktuvēm paredzētās drošības barjera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lv-LV"/>
              </w:rPr>
            </w:pPr>
            <w:r>
              <w:rPr>
                <w:sz w:val="20"/>
                <w:szCs w:val="20"/>
                <w:lang w:val="lv-LV"/>
              </w:rPr>
              <w:t>Piezīme ievērtēta. Papildināts paskaidrojuma raksts un rasējums CD-7 „Gājēju barjera/ dzelzceļa labirints” un izstrādāts rasējums CD-7A „Detalizēta veloceliņa pārejas vieta ar dzelzceļa sliedēm”</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Iebrauktuvi p.k. 15+80 paredzēt izbūvēt betona bruģakmens segumā līdz Kustes dambja sarkanajām līnijā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Piezīme ievērtēta. </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6. Sabiedriskā transporta pieturvietu paredzēt aprīkot ar iebūvētiem ziliem plastmasas soliņie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Papildināts paskaidrojumu raksts, apjomi un autobusu pieturas rasējumus. Skatīt rasējumā CD-8 „Autobusu pietura”</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7. Būvprojektā paredzēt esošās ceļazīmes Ventspils – apdzīvotas vietas sākums pārnešanu atbilstoši pilsētas administratīvajai robeža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Piezīme ievērtēta. </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8. Sazinoties ar nekustamā īpašuma Robežu ielā 1, Ventspilī īpašnieku precizēt un izvērtēt diagonālās ietves izbūvi līdz nekustamā īpašuma Robežu ielā 1 zemesgabala robežā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Tiek paredzēts izbūvēt 1.5m platu diagonālo ietvi līdz zemes gabala robežai, tālāku izbūvi līdz DUS stāvlaukumam paredzot izbūvēt par SIA „SUMATA” līdzekļiem. Risinājumus saskaņots ar SIA „SUMATA” un saņemts apstiprinājums par posma no robežas līdz stāvlaukumam izbūvi kopā ar ielas būvniecību. Skatīt projekta pielikumā.</w:t>
            </w:r>
          </w:p>
        </w:tc>
      </w:tr>
      <w:tr>
        <w:trPr>
          <w:trHeight w:val="282" w:hRule="atLeast"/>
        </w:trPr>
        <w:tc>
          <w:tcPr>
            <w:tcW w:w="151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2"/>
                <w:szCs w:val="22"/>
                <w:lang w:val="lv-LV"/>
              </w:rPr>
              <w:t>APN Ainavu arhitekte Lilita Zeltiņa</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1. Projekta apstādījumu risinājumus iesniegt </w:t>
            </w:r>
            <w:r>
              <w:rPr>
                <w:b/>
                <w:sz w:val="20"/>
                <w:szCs w:val="20"/>
                <w:lang w:val="lv-LV"/>
              </w:rPr>
              <w:t>rakstiski saskaņotus ar ainavu arhitektu</w:t>
            </w:r>
            <w:r>
              <w:rPr>
                <w:sz w:val="20"/>
                <w:szCs w:val="20"/>
                <w:lang w:val="lv-LV"/>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Saņemts skaņojums no ainavu arhitektes Anitas Neilandes par projekta izstrādi (skatīt skaņojumu lapā).</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2. Visu sējumu, katrā grafisko materiālu projekta lapā </w:t>
            </w:r>
            <w:r>
              <w:rPr>
                <w:b/>
                <w:sz w:val="20"/>
                <w:szCs w:val="20"/>
                <w:lang w:val="lv-LV"/>
              </w:rPr>
              <w:t>norādīt visus grafiskajā lapā attēlotos apzīmējumus</w:t>
            </w:r>
            <w:r>
              <w:rPr>
                <w:sz w:val="20"/>
                <w:szCs w:val="20"/>
                <w:lang w:val="lv-LV"/>
              </w:rPr>
              <w:t xml:space="preserve">, tajā skaitā, topogrāfiskos apzīmējumus, un, apgaismes laternu vietu apzīmējumus, izcērtamo un iestādāmo koku apzīmējumus, stādījumu pilnus latviskos un latīniskos nosaukumus (piem. </w:t>
            </w:r>
            <w:r>
              <w:rPr>
                <w:i/>
                <w:sz w:val="20"/>
                <w:szCs w:val="20"/>
                <w:lang w:val="lv-LV"/>
              </w:rPr>
              <w:t>Salix Fragilis</w:t>
            </w:r>
            <w:r>
              <w:rPr>
                <w:sz w:val="20"/>
                <w:szCs w:val="20"/>
                <w:lang w:val="lv-LV"/>
              </w:rPr>
              <w:t xml:space="preserve"> ‘</w:t>
            </w:r>
            <w:r>
              <w:rPr>
                <w:i/>
                <w:sz w:val="20"/>
                <w:szCs w:val="20"/>
                <w:lang w:val="lv-LV"/>
              </w:rPr>
              <w:t>Bull</w:t>
            </w:r>
            <w:r>
              <w:rPr>
                <w:i/>
                <w:sz w:val="20"/>
                <w:szCs w:val="20"/>
                <w:u w:val="single"/>
                <w:lang w:val="lv-LV"/>
              </w:rPr>
              <w:t>a</w:t>
            </w:r>
            <w:r>
              <w:rPr>
                <w:i/>
                <w:sz w:val="20"/>
                <w:szCs w:val="20"/>
                <w:lang w:val="lv-LV"/>
              </w:rPr>
              <w:t>ta</w:t>
            </w:r>
            <w:r>
              <w:rPr>
                <w:sz w:val="20"/>
                <w:szCs w:val="20"/>
                <w:lang w:val="lv-LV"/>
              </w:rPr>
              <w:t>’) u.c. apzīmējumu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Papildināti ģenerālplāna apzīmējumi.</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3. Visus projektētos kokus </w:t>
            </w:r>
            <w:r>
              <w:rPr>
                <w:b/>
                <w:sz w:val="20"/>
                <w:szCs w:val="20"/>
                <w:lang w:val="lv-LV"/>
              </w:rPr>
              <w:t>paredzēt ārpus komunikāciju zona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Izskatīts un labots projekta stādāmo koku novietojums.</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 xml:space="preserve">4. Visus projektētos stādījumus </w:t>
            </w:r>
            <w:r>
              <w:rPr>
                <w:b/>
                <w:sz w:val="20"/>
                <w:szCs w:val="20"/>
                <w:lang w:val="lv-LV"/>
              </w:rPr>
              <w:t>izvietot respektējot esošos koku stādījumus</w:t>
            </w:r>
            <w:r>
              <w:rPr>
                <w:sz w:val="20"/>
                <w:szCs w:val="20"/>
                <w:lang w:val="lv-LV"/>
              </w:rPr>
              <w:t>, kur to pamatoti nav iespējams veikt, sniegt priekšlikumu esošo koku stādījumu izciršana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zvērtēta. Visi projektētie stādījumi paredzēti respektējot esošos koku stādījumus. Detalizēti skatīt projekta ģenerālplāna lapās.</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5. Ielu apgaismes laternu izvietojumu, paredzēt respektējot un samērojot koku novietojumu un to maksimālos vainaga izmērus, </w:t>
            </w:r>
            <w:r>
              <w:rPr>
                <w:b/>
                <w:sz w:val="20"/>
                <w:szCs w:val="20"/>
                <w:lang w:val="lv-LV"/>
              </w:rPr>
              <w:t>nepieļaujot laternu atrašanos koku vainago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zvērtēta. Ielu apgaismes laternas novietotas izvērtējot esošo koku un no jauna stādāmo koku novietojumu, tā lai tās neatrastos/pēc iespējas mazāk atrastos koku zaru vainagos. Lampas novietotas pa vidu starp diviem kokiem. Projektā dota piezīme „</w:t>
            </w:r>
            <w:r>
              <w:rPr>
                <w:i/>
                <w:sz w:val="16"/>
                <w:szCs w:val="16"/>
                <w:lang w:val="lv-LV" w:eastAsia="en-US"/>
              </w:rPr>
              <w:t xml:space="preserve">Būvniecības laikā būvniekam </w:t>
            </w:r>
            <w:r>
              <w:rPr>
                <w:i/>
                <w:sz w:val="16"/>
                <w:szCs w:val="16"/>
                <w:u w:val="single"/>
                <w:lang w:val="lv-LV" w:eastAsia="en-US"/>
              </w:rPr>
              <w:t>pirms katra</w:t>
            </w:r>
            <w:r>
              <w:rPr>
                <w:i/>
                <w:sz w:val="16"/>
                <w:szCs w:val="16"/>
                <w:lang w:val="lv-LV" w:eastAsia="en-US"/>
              </w:rPr>
              <w:t xml:space="preserve"> apgaismojuma balsta izbūves pēc to novietojuma nospraušanas </w:t>
            </w:r>
            <w:r>
              <w:rPr>
                <w:i/>
                <w:sz w:val="16"/>
                <w:szCs w:val="16"/>
                <w:u w:val="single"/>
                <w:lang w:val="lv-LV" w:eastAsia="en-US"/>
              </w:rPr>
              <w:t>vizuāli izvērtēt</w:t>
            </w:r>
            <w:r>
              <w:rPr>
                <w:i/>
                <w:sz w:val="16"/>
                <w:szCs w:val="16"/>
                <w:lang w:val="lv-LV" w:eastAsia="en-US"/>
              </w:rPr>
              <w:t>, vai tas neatradīsies pārāk tuvu kokam – tā vainagā. Ja tiek konstatēts, ka projektētais balsts ir pārāk tuvu kokam, nobīdīt to atbilstoši esošajai reālajai situācijai dabā. Pēc trases nospraušanas un pirms balstu izbūves to novietojumu saskaņot ar P/i „Komunālā pārvalde</w:t>
            </w:r>
            <w:r>
              <w:rPr>
                <w:sz w:val="16"/>
                <w:szCs w:val="16"/>
                <w:lang w:val="lv-LV" w:eastAsia="en-US"/>
              </w:rPr>
              <w:t>”</w:t>
            </w:r>
            <w:r>
              <w:rPr>
                <w:sz w:val="22"/>
                <w:szCs w:val="22"/>
                <w:lang w:val="lv-LV" w:eastAsia="en-US"/>
              </w:rPr>
              <w:t>.</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 xml:space="preserve">6. Izvērtēt iestādāmo koku maksimālo vainagu attālumu, </w:t>
            </w:r>
            <w:r>
              <w:rPr>
                <w:b/>
                <w:sz w:val="20"/>
                <w:szCs w:val="20"/>
                <w:lang w:val="lv-LV"/>
              </w:rPr>
              <w:t>ņemot vērā koka sugas īpašības,</w:t>
            </w:r>
            <w:r>
              <w:rPr>
                <w:sz w:val="20"/>
                <w:szCs w:val="20"/>
                <w:lang w:val="lv-LV"/>
              </w:rPr>
              <w:t xml:space="preserve"> samazinot zaru pārkares iespēju pār autobusu pieturu nojumēm, ietvēm, veloceliņie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zvērtēta. Stādāmo koku novietojums precizēts atbilstoši projekta tehniskajiem risinājumiem un autobusu pieturvietām.</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 Izvērtēt, un rekomendācija ir neparedzēt esošā bērza nociršanu, Kustes dambja ielas posmā 16+60 (CD2-7) un esošā koka nociršanu posmā 17+30 līdz 17+40 (CD2-8), kurš atrodas uz projektējamā grāvja apmale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Piezīme izvērtēta. Esošos kokus </w:t>
            </w:r>
            <w:r>
              <w:rPr>
                <w:b/>
                <w:sz w:val="20"/>
                <w:szCs w:val="20"/>
                <w:lang w:val="lv-LV"/>
              </w:rPr>
              <w:t>nav</w:t>
            </w:r>
            <w:r>
              <w:rPr>
                <w:sz w:val="20"/>
                <w:szCs w:val="20"/>
                <w:lang w:val="lv-LV"/>
              </w:rPr>
              <w:t xml:space="preserve"> iespējams saglabāt, jo tiek veidots (pagarināts) grāvis šajā posmā un grāvja rakšanas rezultātā tiktu atraktas koku saknes, kā rezultātā tie būtu jānocērt.</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8. Projektējot koku stādījumus, paralēli ielu brauktuvēm ievērot kādu no principiem: 1) koku stādījumus paredzēt precīzi lineārajai koku stādījumu rindai, veidojot lineāru ielas ainavas telpu; 2) koku stādījumus grupēt daudzveidīgās, dažāda apjoma koku grupās, veidojot brīvi gleznainu ainavu telpu.</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rojekta apstādījumu daļas izstrādē piesaistot ainavu arhitektu tika izstrādāts sekojošs variants: Posmā no trases sākuma līdz pk.2+70 koki tiek paredzēti ainaviskās grupā</w:t>
            </w:r>
          </w:p>
          <w:p>
            <w:pPr>
              <w:pStyle w:val="Normal"/>
              <w:jc w:val="both"/>
              <w:rPr>
                <w:sz w:val="20"/>
                <w:szCs w:val="20"/>
                <w:lang w:val="lv-LV"/>
              </w:rPr>
            </w:pPr>
            <w:r>
              <w:rPr>
                <w:sz w:val="20"/>
                <w:szCs w:val="20"/>
                <w:lang w:val="lv-LV"/>
              </w:rPr>
              <w:t>Posmā no pk.2+70 līdz trases beigām koki tiek stādīti paralēli ceļam veidojot lineāru ielas telpu.</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9. Ja projektā tiek paredzēti Holandes liepas (</w:t>
            </w:r>
            <w:r>
              <w:rPr>
                <w:i/>
                <w:sz w:val="20"/>
                <w:szCs w:val="20"/>
                <w:lang w:val="lv-LV"/>
              </w:rPr>
              <w:t>Tilia Vulgaris)</w:t>
            </w:r>
            <w:r>
              <w:rPr>
                <w:sz w:val="20"/>
                <w:szCs w:val="20"/>
                <w:lang w:val="lv-LV"/>
              </w:rPr>
              <w:t xml:space="preserve"> stādījumi – paredzēt šo stādu minimālos izmērus – h </w:t>
            </w:r>
            <w:r>
              <w:rPr>
                <w:b/>
                <w:sz w:val="20"/>
                <w:szCs w:val="20"/>
                <w:lang w:val="lv-LV"/>
              </w:rPr>
              <w:t>3.0-4.0m</w:t>
            </w:r>
            <w:r>
              <w:rPr>
                <w:sz w:val="20"/>
                <w:szCs w:val="20"/>
                <w:lang w:val="lv-LV"/>
              </w:rPr>
              <w:t xml:space="preserve">, un 1,3m augstumā no zemes ar </w:t>
            </w:r>
            <w:r>
              <w:rPr>
                <w:b/>
                <w:sz w:val="20"/>
                <w:szCs w:val="20"/>
                <w:lang w:val="lv-LV"/>
              </w:rPr>
              <w:t xml:space="preserve">vismaz 5cm </w:t>
            </w:r>
            <w:r>
              <w:rPr>
                <w:sz w:val="20"/>
                <w:szCs w:val="20"/>
                <w:lang w:val="lv-LV"/>
              </w:rPr>
              <w:t xml:space="preserve">stumbra </w:t>
            </w:r>
            <w:r>
              <w:rPr>
                <w:b/>
                <w:sz w:val="20"/>
                <w:szCs w:val="20"/>
                <w:lang w:val="lv-LV"/>
              </w:rPr>
              <w:t>diametru.</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0. Projekta detalizācijā</w:t>
            </w:r>
            <w:r>
              <w:rPr>
                <w:b/>
                <w:sz w:val="20"/>
                <w:szCs w:val="20"/>
                <w:lang w:val="lv-LV"/>
              </w:rPr>
              <w:t xml:space="preserve"> norādīt stādāmo koku nostiprinājuma balstu piesiešanas risinājumus, piestiprināšanas balstu augstumu, attālumu līdz kokam un izvietojumu, </w:t>
            </w:r>
            <w:r>
              <w:rPr>
                <w:sz w:val="20"/>
                <w:szCs w:val="20"/>
                <w:lang w:val="lv-LV"/>
              </w:rPr>
              <w:t>ņemot vērā katras koku sugas īpašība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Koku stādīšanas shēmu skatīt projekta pielikumā.</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 xml:space="preserve">11. Apstādījumu apdobju malu formu veidot </w:t>
            </w:r>
            <w:r>
              <w:rPr>
                <w:b/>
                <w:sz w:val="20"/>
                <w:szCs w:val="20"/>
                <w:lang w:val="lv-LV"/>
              </w:rPr>
              <w:t>saskanīgi ar ielas un gājēju celiņu apmaļu formām,</w:t>
            </w:r>
            <w:r>
              <w:rPr>
                <w:sz w:val="20"/>
                <w:szCs w:val="20"/>
                <w:lang w:val="lv-LV"/>
              </w:rPr>
              <w:t xml:space="preserve"> pievēršot uzmanību apstādījumu risinājumam krustojumā, skatā no Fabrikas ielas, tās kreisajā pusē, virzienā uz Kustes damb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2. Grafiskajos un teksta materiālos zāliena ierīkošanas aprakstos, lietot terminoloģiju– „</w:t>
            </w:r>
            <w:r>
              <w:rPr>
                <w:i/>
                <w:sz w:val="20"/>
                <w:szCs w:val="20"/>
                <w:u w:val="single"/>
                <w:lang w:val="lv-LV"/>
              </w:rPr>
              <w:t>sagatavot auglīgo augsni vismaz 10cm biezumā, un apsēt ar intensīvai zāliena kopšanai paredzētu daudzgadīga zāles maisījuma sēklām</w:t>
            </w:r>
            <w:r>
              <w:rPr>
                <w:i/>
                <w:sz w:val="20"/>
                <w:szCs w:val="20"/>
                <w:lang w:val="lv-LV"/>
              </w:rPr>
              <w:t>”</w:t>
            </w:r>
            <w:r>
              <w:rPr>
                <w:sz w:val="20"/>
                <w:szCs w:val="20"/>
                <w:lang w:val="lv-LV"/>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Piezīme ievērtēta. </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3. Sējuma 1/5 paskaidrojuma raksta 68.lpp. 2.apakšpunktā precizēt 2.teikumā izteikto domu, pārformulēt atbildoši domātajam formulējumam arī 3.teikumā, „</w:t>
            </w:r>
            <w:r>
              <w:rPr>
                <w:i/>
                <w:sz w:val="20"/>
                <w:szCs w:val="20"/>
                <w:lang w:val="lv-LV"/>
              </w:rPr>
              <w:t xml:space="preserve">izņemamas, </w:t>
            </w:r>
            <w:r>
              <w:rPr>
                <w:i/>
                <w:sz w:val="20"/>
                <w:szCs w:val="20"/>
                <w:u w:val="single"/>
                <w:lang w:val="lv-LV"/>
              </w:rPr>
              <w:t>līdz ko tās zaudē vesela, pilsētas apstādījumu kvalitātei atbilstoša</w:t>
            </w:r>
            <w:r>
              <w:rPr>
                <w:i/>
                <w:sz w:val="20"/>
                <w:szCs w:val="20"/>
                <w:lang w:val="lv-LV"/>
              </w:rPr>
              <w:t xml:space="preserve"> koka </w:t>
            </w:r>
            <w:r>
              <w:rPr>
                <w:i/>
                <w:sz w:val="20"/>
                <w:szCs w:val="20"/>
                <w:u w:val="single"/>
                <w:lang w:val="lv-LV"/>
              </w:rPr>
              <w:t>stāvokli</w:t>
            </w:r>
            <w:r>
              <w:rPr>
                <w:sz w:val="20"/>
                <w:szCs w:val="20"/>
                <w:lang w:val="lv-LV"/>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4. Sējuma 1/5 paskaidrojuma raksta 63.lpp., 2.rindkopā no lejas, 2.teikumu papildināt daļā: „</w:t>
            </w:r>
            <w:r>
              <w:rPr>
                <w:i/>
                <w:sz w:val="20"/>
                <w:szCs w:val="20"/>
                <w:lang w:val="lv-LV"/>
              </w:rPr>
              <w:t>uz nobrauktuvēm +2cm un gājēju/</w:t>
            </w:r>
            <w:r>
              <w:rPr>
                <w:i/>
                <w:sz w:val="20"/>
                <w:szCs w:val="20"/>
                <w:u w:val="single"/>
                <w:lang w:val="lv-LV"/>
              </w:rPr>
              <w:t>velobraucēju brauktuves šķērsošanas</w:t>
            </w:r>
            <w:r>
              <w:rPr>
                <w:i/>
                <w:sz w:val="20"/>
                <w:szCs w:val="20"/>
                <w:lang w:val="lv-LV"/>
              </w:rPr>
              <w:t xml:space="preserve"> vietās 0cm virs seguma</w:t>
            </w:r>
            <w:r>
              <w:rPr>
                <w:sz w:val="20"/>
                <w:szCs w:val="20"/>
                <w:lang w:val="lv-LV"/>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5. Pievienot detalizētus rasējumus, gājēju ietvju un veloceliņu šķērsojumā ar dzelzceļa pārbrauktuvi Robežu ielā, (</w:t>
            </w:r>
            <w:r>
              <w:rPr>
                <w:b/>
                <w:sz w:val="20"/>
                <w:szCs w:val="20"/>
                <w:lang w:val="lv-LV"/>
              </w:rPr>
              <w:t>atbilstoši PAU 2.3.11)</w:t>
            </w:r>
            <w:r>
              <w:rPr>
                <w:sz w:val="20"/>
                <w:szCs w:val="20"/>
                <w:lang w:val="lv-LV"/>
              </w:rPr>
              <w:t xml:space="preserve"> </w:t>
            </w:r>
            <w:r>
              <w:rPr>
                <w:b/>
                <w:sz w:val="20"/>
                <w:szCs w:val="20"/>
                <w:lang w:val="lv-LV"/>
              </w:rPr>
              <w:t>prasībām</w:t>
            </w:r>
            <w:r>
              <w:rPr>
                <w:sz w:val="20"/>
                <w:szCs w:val="20"/>
                <w:lang w:val="lv-LV"/>
              </w:rPr>
              <w:t xml:space="preserve">), attēlojot projektēto ceļazīmju, luksoforu izvietojumu, gājēju labirinta drošības barjeras izvietojumu, augstumu, margu marķējuma veidu to uztveršanai krēslas un nakts laikā, krāsojumu, esošo saglabājamo dzelzceļa infrastruktūru un projektēto cieto iesegumu, projektā paredzētajā platumā. Precizēt gājēju labirinta konfigurācijas izbūvi atbilstoši pievienotajam grafiskajam </w:t>
            </w:r>
            <w:r>
              <w:rPr>
                <w:b/>
                <w:sz w:val="20"/>
                <w:szCs w:val="20"/>
                <w:lang w:val="lv-LV"/>
              </w:rPr>
              <w:t>pielikumam „Dzelzceļa pārejas labirinta tipveida shēma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Skatīt rasējumu CD-7A „Detalizēta gājēju ietves / veloceliņa šķērsojuma vieta ar dzelzceļa sliedēm Robežu ielā”.</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6. Gājēju drošības barjeru labirinta izvietojuma, uz dzelzceļa pārbrauktuvēm demontāžas perioda precīza norādīšana (sezonāli vai īslaicīg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Papildināts rasējums CD-7 ar piezīmi un dotas norādes paskaidrojuma rakstā un darba daudzumu sarakstā.</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7. Izvērtēt sekojošu priekšlikumu punktu iekļaušanu projekta aprakstā un nepieciešamību tos iekļaut darbu daudzuma apjomā:</w:t>
            </w:r>
          </w:p>
          <w:p>
            <w:pPr>
              <w:pStyle w:val="ListParagraph"/>
              <w:numPr>
                <w:ilvl w:val="0"/>
                <w:numId w:val="1"/>
              </w:numPr>
              <w:spacing w:lineRule="auto" w:line="240" w:before="0" w:after="0"/>
              <w:ind w:left="714" w:hanging="357"/>
              <w:contextualSpacing/>
              <w:jc w:val="both"/>
              <w:rPr>
                <w:rFonts w:ascii="Times New Roman" w:hAnsi="Times New Roman" w:cs="Times New Roman"/>
                <w:i/>
                <w:i/>
                <w:sz w:val="20"/>
                <w:szCs w:val="20"/>
                <w:u w:val="single"/>
              </w:rPr>
            </w:pPr>
            <w:r>
              <w:rPr>
                <w:rFonts w:cs="Times New Roman" w:ascii="Times New Roman" w:hAnsi="Times New Roman"/>
                <w:i/>
                <w:sz w:val="20"/>
                <w:szCs w:val="20"/>
                <w:u w:val="single"/>
              </w:rPr>
              <w:t>Koku mehānisku bojājumu aizsardzības pasākumu veikšana</w:t>
            </w:r>
          </w:p>
          <w:p>
            <w:pPr>
              <w:pStyle w:val="ListParagraph"/>
              <w:numPr>
                <w:ilvl w:val="0"/>
                <w:numId w:val="1"/>
              </w:numPr>
              <w:spacing w:lineRule="auto" w:line="240" w:before="0" w:after="0"/>
              <w:ind w:left="714" w:hanging="357"/>
              <w:contextualSpacing/>
              <w:jc w:val="both"/>
              <w:rPr>
                <w:rFonts w:ascii="Times New Roman" w:hAnsi="Times New Roman" w:cs="Times New Roman"/>
                <w:i/>
                <w:i/>
                <w:sz w:val="20"/>
                <w:szCs w:val="20"/>
                <w:u w:val="single"/>
              </w:rPr>
            </w:pPr>
            <w:r>
              <w:rPr>
                <w:rFonts w:cs="Times New Roman" w:ascii="Times New Roman" w:hAnsi="Times New Roman"/>
                <w:i/>
                <w:sz w:val="20"/>
                <w:szCs w:val="20"/>
                <w:u w:val="single"/>
              </w:rPr>
              <w:t xml:space="preserve">Koku aizsardzība pret stumbra pamatnes apbēršanu </w:t>
            </w:r>
          </w:p>
          <w:p>
            <w:pPr>
              <w:pStyle w:val="ListParagraph"/>
              <w:numPr>
                <w:ilvl w:val="0"/>
                <w:numId w:val="1"/>
              </w:numPr>
              <w:spacing w:lineRule="auto" w:line="240" w:before="0" w:after="0"/>
              <w:ind w:left="714" w:hanging="357"/>
              <w:contextualSpacing/>
              <w:jc w:val="both"/>
              <w:rPr/>
            </w:pPr>
            <w:r>
              <w:rPr>
                <w:rFonts w:cs="Times New Roman" w:ascii="Times New Roman" w:hAnsi="Times New Roman"/>
                <w:sz w:val="20"/>
                <w:szCs w:val="20"/>
              </w:rPr>
              <w:t>Zāliena sēšanai paredzētās platības, sagatavošana sēšanai vismaz 10 cm dziļumā. Pārfrāzēt esošo frāzi „</w:t>
            </w:r>
            <w:r>
              <w:rPr>
                <w:rFonts w:cs="Times New Roman" w:ascii="Times New Roman" w:hAnsi="Times New Roman"/>
                <w:i/>
                <w:sz w:val="20"/>
                <w:szCs w:val="20"/>
              </w:rPr>
              <w:t>apzaļumošana ar augu zemi</w:t>
            </w:r>
            <w:r>
              <w:rPr>
                <w:rFonts w:cs="Times New Roman" w:ascii="Times New Roman" w:hAnsi="Times New Roman"/>
                <w:sz w:val="20"/>
                <w:szCs w:val="20"/>
              </w:rPr>
              <w:t>” uz „</w:t>
            </w:r>
            <w:r>
              <w:rPr>
                <w:rFonts w:cs="Times New Roman" w:ascii="Times New Roman" w:hAnsi="Times New Roman"/>
                <w:i/>
                <w:sz w:val="20"/>
                <w:szCs w:val="20"/>
                <w:u w:val="single"/>
              </w:rPr>
              <w:t>apsēšana ar daudzgadīga zāles maisījuma sēklām</w:t>
            </w:r>
            <w:r>
              <w:rPr>
                <w:rFonts w:cs="Times New Roman" w:ascii="Times New Roman" w:hAnsi="Times New Roman"/>
                <w:sz w:val="20"/>
                <w:szCs w:val="20"/>
              </w:rPr>
              <w:t>”.</w:t>
            </w:r>
          </w:p>
          <w:p>
            <w:pPr>
              <w:pStyle w:val="ListParagraph"/>
              <w:numPr>
                <w:ilvl w:val="0"/>
                <w:numId w:val="1"/>
              </w:numPr>
              <w:spacing w:lineRule="auto" w:line="240" w:before="0" w:after="0"/>
              <w:ind w:left="714" w:hanging="357"/>
              <w:contextualSpacing/>
              <w:jc w:val="both"/>
              <w:rPr>
                <w:rFonts w:ascii="Times New Roman" w:hAnsi="Times New Roman" w:cs="Times New Roman"/>
                <w:i/>
                <w:i/>
                <w:sz w:val="20"/>
                <w:szCs w:val="20"/>
                <w:u w:val="single"/>
              </w:rPr>
            </w:pPr>
            <w:r>
              <w:rPr>
                <w:rFonts w:cs="Times New Roman" w:ascii="Times New Roman" w:hAnsi="Times New Roman"/>
                <w:i/>
                <w:sz w:val="20"/>
                <w:szCs w:val="20"/>
                <w:u w:val="single"/>
              </w:rPr>
              <w:t>Koku stādbedru sagatavošana ar auglīgo augsni, atbilstoši, aprēķinot koka sakņu kamola izmēra lieluma apjomus.</w:t>
            </w:r>
          </w:p>
          <w:p>
            <w:pPr>
              <w:pStyle w:val="ListParagraph"/>
              <w:numPr>
                <w:ilvl w:val="0"/>
                <w:numId w:val="1"/>
              </w:numPr>
              <w:spacing w:lineRule="auto" w:line="240" w:before="0" w:after="0"/>
              <w:ind w:left="714" w:hanging="357"/>
              <w:contextualSpacing/>
              <w:jc w:val="both"/>
              <w:rPr>
                <w:rFonts w:ascii="Times New Roman" w:hAnsi="Times New Roman" w:cs="Times New Roman"/>
                <w:i/>
                <w:i/>
                <w:sz w:val="20"/>
                <w:szCs w:val="20"/>
                <w:u w:val="single"/>
              </w:rPr>
            </w:pPr>
            <w:r>
              <w:rPr>
                <w:rFonts w:cs="Times New Roman" w:ascii="Times New Roman" w:hAnsi="Times New Roman"/>
                <w:i/>
                <w:sz w:val="20"/>
                <w:szCs w:val="20"/>
                <w:u w:val="single"/>
              </w:rPr>
              <w:t>Koku mulčēšana vismaz 1.0 m rādiusā ap koka stumbru, mulčas slānis vismaz 5-7cm, mulčas frakcija vidējā 5-30 m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zvērtēta. Punkti iekļauti projekta paskaidrojuma rakstā un darba daudzumu saraksta piezīmēs, bet ne pašos apjomos.</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rojekta izbūves laikā paredzēt</w:t>
            </w:r>
          </w:p>
          <w:p>
            <w:pPr>
              <w:pStyle w:val="Normal"/>
              <w:jc w:val="both"/>
              <w:rPr/>
            </w:pPr>
            <w:r>
              <w:rPr>
                <w:sz w:val="20"/>
                <w:szCs w:val="20"/>
                <w:lang w:val="lv-LV"/>
              </w:rPr>
              <w:t xml:space="preserve">18.  Būvniecības laikā, visus darbus, saistībā ar esošo koku saglabāšanu un jauno stādījumu iestādīšanu, veikt </w:t>
            </w:r>
            <w:r>
              <w:rPr>
                <w:b/>
                <w:sz w:val="20"/>
                <w:szCs w:val="20"/>
                <w:lang w:val="lv-LV"/>
              </w:rPr>
              <w:t>saskaņojot ar pilsētas ainavu arhitektu.</w:t>
            </w:r>
          </w:p>
          <w:p>
            <w:pPr>
              <w:pStyle w:val="Normal"/>
              <w:jc w:val="both"/>
              <w:rPr>
                <w:sz w:val="20"/>
                <w:szCs w:val="20"/>
                <w:lang w:val="lv-LV"/>
              </w:rPr>
            </w:pPr>
            <w:r>
              <w:rPr>
                <w:sz w:val="20"/>
                <w:szCs w:val="20"/>
                <w:lang w:val="lv-LV"/>
              </w:rPr>
              <w:t>19. Stādāmajiem kokiem paredzēt priežu mizas mulčas vidējās frakcijas (5–30 mm) ieklāšanu, vismaz 1.0 m rādiusā ap koka stumbru, vismaz 5-7cm biezumā.</w:t>
            </w:r>
          </w:p>
          <w:p>
            <w:pPr>
              <w:pStyle w:val="Normal"/>
              <w:jc w:val="both"/>
              <w:rPr/>
            </w:pPr>
            <w:r>
              <w:rPr>
                <w:sz w:val="20"/>
                <w:szCs w:val="20"/>
                <w:lang w:val="lv-LV"/>
              </w:rPr>
              <w:t xml:space="preserve">20. Izbūvējot ielu, esošajiem kokiem, </w:t>
            </w:r>
            <w:r>
              <w:rPr>
                <w:b/>
                <w:sz w:val="20"/>
                <w:szCs w:val="20"/>
                <w:lang w:val="lv-LV"/>
              </w:rPr>
              <w:t xml:space="preserve">paredzēt koku sakņu un stumbru aizsardzības pasākumus </w:t>
            </w:r>
            <w:r>
              <w:rPr>
                <w:sz w:val="20"/>
                <w:szCs w:val="20"/>
                <w:lang w:val="lv-LV"/>
              </w:rPr>
              <w:t xml:space="preserve">pret </w:t>
            </w:r>
            <w:r>
              <w:rPr>
                <w:b/>
                <w:sz w:val="20"/>
                <w:szCs w:val="20"/>
                <w:lang w:val="lv-LV"/>
              </w:rPr>
              <w:t>mehāniskiem, ķīmiskiem u.c. bojājumiem,</w:t>
            </w:r>
            <w:r>
              <w:rPr>
                <w:sz w:val="20"/>
                <w:szCs w:val="20"/>
                <w:lang w:val="lv-LV"/>
              </w:rPr>
              <w:t xml:space="preserve"> </w:t>
            </w:r>
            <w:r>
              <w:rPr>
                <w:b/>
                <w:sz w:val="20"/>
                <w:szCs w:val="20"/>
                <w:lang w:val="lv-LV"/>
              </w:rPr>
              <w:t>nodrošināt koku stumbru pamatnei esošo zemes virsmas augstumu, kokus neapberot, nepamitrinot teritoriju</w:t>
            </w:r>
            <w:r>
              <w:rPr>
                <w:sz w:val="20"/>
                <w:szCs w:val="20"/>
                <w:lang w:val="lv-LV"/>
              </w:rPr>
              <w:t xml:space="preserve"> ar apkārtnes lietus ūdeņu novadīšanu uz koku saknēm. Kokiem, kuru sakņu laukums atrodas tiešā komunikāciju trašu un ielu, ietvju, veloceliņu apmaļu tuvumā, īpaši pārliecināties par koka sakņu aizsardzību būvdarbu laikā, šādiem kokiem, būvniecības gaitā veikt projektā paredzētās izbūves ietekmes analīzi uz esošo sakņu virsmu, </w:t>
            </w:r>
            <w:r>
              <w:rPr>
                <w:b/>
                <w:sz w:val="20"/>
                <w:szCs w:val="20"/>
                <w:lang w:val="lv-LV"/>
              </w:rPr>
              <w:t>koka turpmākās augtspējas vai bojāejas prognozei un lēmuma pieņemšanai par turpmāku koku saglabāšanu pēc projektā paredzētās izbūves un koku vainagu kopšanu</w:t>
            </w:r>
            <w:r>
              <w:rPr>
                <w:sz w:val="20"/>
                <w:szCs w:val="20"/>
                <w:lang w:val="lv-LV"/>
              </w:rPr>
              <w:t xml:space="preserve">, pieaicinot atbilstošu </w:t>
            </w:r>
            <w:r>
              <w:rPr>
                <w:b/>
                <w:sz w:val="20"/>
                <w:szCs w:val="20"/>
                <w:lang w:val="lv-LV"/>
              </w:rPr>
              <w:t>speciālistu.</w:t>
            </w:r>
          </w:p>
          <w:p>
            <w:pPr>
              <w:pStyle w:val="Normal"/>
              <w:jc w:val="both"/>
              <w:rPr>
                <w:sz w:val="20"/>
                <w:szCs w:val="20"/>
                <w:lang w:val="lv-LV"/>
              </w:rPr>
            </w:pPr>
            <w:r>
              <w:rPr>
                <w:sz w:val="20"/>
                <w:szCs w:val="20"/>
                <w:lang w:val="lv-LV"/>
              </w:rPr>
              <w:t>21.</w:t>
            </w:r>
            <w:r>
              <w:rPr>
                <w:b/>
                <w:sz w:val="20"/>
                <w:szCs w:val="20"/>
                <w:lang w:val="lv-LV"/>
              </w:rPr>
              <w:t xml:space="preserve"> </w:t>
            </w:r>
            <w:r>
              <w:rPr>
                <w:sz w:val="20"/>
                <w:szCs w:val="20"/>
                <w:lang w:val="lv-LV"/>
              </w:rPr>
              <w:t xml:space="preserve">Zemes vienībā, ar adresi Kustes dambis 40, paredzēt krūmu izciršanu, saglabājot esošos kokus, </w:t>
            </w:r>
            <w:r>
              <w:rPr>
                <w:b/>
                <w:sz w:val="20"/>
                <w:szCs w:val="20"/>
                <w:lang w:val="lv-LV"/>
              </w:rPr>
              <w:t>pie darbu veikšanas pieaicinot pilsētas ainavu arhitektu.</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s ievērtētas: papildināts paskaidrojuma raksts, darbu daudzumu saraksts un ģenerālplāns.</w:t>
            </w:r>
          </w:p>
        </w:tc>
      </w:tr>
      <w:tr>
        <w:trPr>
          <w:trHeight w:val="282" w:hRule="atLeast"/>
        </w:trPr>
        <w:tc>
          <w:tcPr>
            <w:tcW w:w="151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2"/>
                <w:szCs w:val="22"/>
                <w:lang w:val="lv-LV"/>
              </w:rPr>
              <w:t>APN tīklu inženieris Andris Žeimunds</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 Vairākās vietās netiek paredzēts demontēt nelietojamos lietus kanalizācijas atzarus uz grāvi; Atbilstoši Ventspils pilsētas saistošo noteikumu Nr.18 „Ventspils pilsētas teritorijas plānojuma (2006.-2018.) ar grozījumiem grafiskā daļa un teritorijas izmantošanas apbūves noteikumi” (apstiprināti ar 27.07.2012. Ventspils pilsētas domes lēmumu Nr.110 (protokols Nr.13;7)) I daļas 4. Nodaļas 4.27. punkta (inženiertehniskā apgāde) 7.apakšpunktā noteiktajam, jāparedz nelietojamo inženierkomunikāciju demontāžu</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Atbilstoši P/i „Komunālā pārvalde” norādījumiem, lai taupītu finanšu līdzekļus, esošo inženierkomunikāciju demontāža zaļajā zonā netiek paredzēta, bet tiek veikta to galu tamponēšana/aizbetonēšana.</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 Rezerves caurule D160 vairākās vietās trasēta pa koku un zīmju atrašanās vietu, nepieciešams koriģē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Rezerves cauruļu novietojums koriģēts.</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 Dzelzceļa šķērsojumus komunikācijas paredzēts izbūvēt ar caurdures metodi, bet plānos visām komunikācijām tas nav norādīt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Piezīme par kabeļu/cauruļu izbūvi ar caurdures metodi norādīta katrā to šķērsojuma vietā ar dzelzceļa sliedēm.</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 Norādīt ar kādu metodi paredzēts šķērsot I.Mičurina ielu ar rezerves caurulēm – caurdure, atklātā metode (iespējams norādīt piezīmi, ka to izvērtēt būvniecības laikā ievērtējot abas metode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Dota piezīme ģenerālplānā „Būvniecības laikā izvērtēt ar kādu metodi šķērsot I.Mičurina ielu - caurdures vai atvērtā metode”</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 Dzelzceļnieku ielas gala saslēgumu ar Kustes dambi paredzēt būvniecības 2.kārtā izbūvējot iebrauktuvi līdz liekuma rādiusa beigām, inženierkomunikācijas paredzēt 1.kārtā tiktā, cik tas nepieciešams, lai pēc tam nebūtu jādemontē izbūvētais segums, kā arī paredzēt 2.kārtā izbūvēt caurteku un aizbērt grāv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lv-LV"/>
              </w:rPr>
            </w:pPr>
            <w:r>
              <w:rPr>
                <w:sz w:val="20"/>
                <w:szCs w:val="20"/>
                <w:lang w:val="lv-LV"/>
              </w:rPr>
              <w:t>Piezīme ievērtēta. Dzelzceļnieku ielu paredzēts izbūvēt 2.kārtā. Detalizētu sadalījumu vietu skatīt rasējumu lapā CD-2-11A.</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6. Kustes dambja nepāra pusē paredzēt papildus apgaismojumu pie autobusu pieturu paviljona (pk.1+10, izvērtējot vai nepieciešams 1 vai 2 papildus apg. Balsti. Paredzēt papildus apg. arī pie autobusu pieturas paviljona (pk.4+90)</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Izvērtējot abas pieturvietas pieņemts lēmums katrā pieturvietā uzstādīt vienu apgaismojuma laternu. Detalizēti skatīt projekta ģenerālplānā.</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7. VAS „Latvijas dzelzceļš” vajadzībām projektētajām rezerves caurulēm jānodrošina nākotnē paredzētais saslēgums ar apakšstaciju „Ventspils” – risinājums projektēts nodrošinot saslēgumu ar sadales punktu SP-5. Risinājumam jāatbilst VAS „Latvijas dzelzceļš” izsniegtajos noteikumos norādītajam un tas jāsaskaņo ar tehniskajos noteikumos norādīto personu – Vasīliju Vinokurovu.</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Skaņojot projektu ar Vasīliju Vinokurovu saņemta norāde, ka jāsaglabā šāds izstrādātais tehniskais risinājums. Projekts saskaņots visās „Latvijas dzelzceļš” instancēs atbilstoši tehniskajiem noteikumiem.</w:t>
            </w:r>
          </w:p>
        </w:tc>
      </w:tr>
      <w:tr>
        <w:trPr>
          <w:trHeight w:val="282" w:hRule="atLeast"/>
        </w:trPr>
        <w:tc>
          <w:tcPr>
            <w:tcW w:w="151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2"/>
                <w:szCs w:val="22"/>
                <w:lang w:val="lv-LV"/>
              </w:rPr>
              <w:t>Domes Vides uzraudzības nodaļas vadītāja Ilga Zīlniece</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1. Pievienojams Apstādījumu saglabāšanas komisijas protokols un atzīmējami nozāģējamie koki atbilstoši komisijā nolemtajam.</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azinoties ar Ventspils APN ainavu arhitekti Lilitu Zeltiņu noskaidrots, ka komisija ir izvērtējusi projektā paredzamos necērtamos kokus un lēmuma protokols pievienots projektam.</w:t>
            </w:r>
          </w:p>
        </w:tc>
      </w:tr>
      <w:tr>
        <w:trPr>
          <w:trHeight w:val="282" w:hRule="atLeast"/>
        </w:trPr>
        <w:tc>
          <w:tcPr>
            <w:tcW w:w="151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Domes būvniecības kontroles nodaļas vadītāja Ingrīda Eklone</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lv-LV"/>
              </w:rPr>
              <w:t>1. Pie autobusu pieturvietām paredzētas atkritumu urnas, bet ģenerālplānā nav parādīta to novietne.</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Ģenerālplānā parādītas atkritumu urnu novietnes.</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2. Vai marķējums uz Kustes dambja gājēju pārejas Pk.0+50 nav paredzēt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k.0+50 tiek organizēta tikai kā pāriešanas vieta bez gājēju priekšrocībām.</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3. Nav pievienota koku ciršanas atļauja</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Sazinoties ar Ventspils APN ainavu arhitekti Lilitu Zeltiņu noskaidrots, ka komisija ir izvērtējusi projektā paredzamos necērtamos kokus un lēmuma protokols pievienots projektam.</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4. Vai Kustes dambja krustojumā Pk.6+80 nevajag gājēju pāreju? Tuvākā gājēju pāreja ir tikai 11+50. Vai Šajā pārejā nevajag arī ielas marķējumu?</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Tā kā Dzelzceļnieku iela tiks izbūvēta projekta realizācijas 2.kārtā, tad šobrīd speciāla gājēju pāriešanas vieta nav nepieciešama, tās vajadzību iespējams izvērtēt būvējot dzelzceļnieku ielu (šobrīd pāriešanas vieta tiek organizēta pie autobusu pieturas pk.5+40. Pk.11+50 un tiek organizēta tikai kā pāriešanas vieta bez gājēju priekšrocībām).</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5. Maksimāli izgaismot gājēju pārejas, autobusu pieturas (sk. pk.2+00 – pk.2+60) un krustojumus.</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Piezīme ievērtēta. Papildus izgaismotas autobusu pieturas pk.1+10 un pk.4+49.</w:t>
            </w:r>
          </w:p>
        </w:tc>
      </w:tr>
      <w:tr>
        <w:trPr>
          <w:trHeight w:val="282"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 xml:space="preserve">6. Ļoti samocīts Kustes dambja Robežu ielas krustojums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lv-LV"/>
              </w:rPr>
            </w:pPr>
            <w:r>
              <w:rPr>
                <w:sz w:val="20"/>
                <w:szCs w:val="20"/>
                <w:lang w:val="lv-LV"/>
              </w:rPr>
              <w:t>Krustojuma tehniskie risinājumi izstrādāti kopīgi konsultējoties ar VAS „Latvijas Valsts veļi” Ventspils pilsētas APN un P/i „Komunālā pārvalde”</w:t>
            </w:r>
          </w:p>
        </w:tc>
      </w:tr>
    </w:tbl>
    <w:p>
      <w:pPr>
        <w:pStyle w:val="Normal"/>
        <w:rPr>
          <w:sz w:val="22"/>
          <w:szCs w:val="22"/>
          <w:lang w:val="lv-LV"/>
        </w:rPr>
      </w:pPr>
      <w:r>
        <w:rPr>
          <w:sz w:val="22"/>
          <w:szCs w:val="22"/>
          <w:lang w:val="lv-LV"/>
        </w:rPr>
      </w:r>
    </w:p>
    <w:p>
      <w:pPr>
        <w:pStyle w:val="Normal"/>
        <w:rPr>
          <w:sz w:val="22"/>
          <w:szCs w:val="22"/>
          <w:lang w:val="lv-LV"/>
        </w:rPr>
      </w:pPr>
      <w:r>
        <w:rPr>
          <w:sz w:val="22"/>
          <w:szCs w:val="22"/>
          <w:lang w:val="lv-LV"/>
        </w:rPr>
        <w:t xml:space="preserve">SIA „Projekts 3” projekta vadītājs </w:t>
        <w:tab/>
        <w:tab/>
        <w:t>Mārtiņš Rozentāls</w:t>
      </w:r>
    </w:p>
    <w:p>
      <w:pPr>
        <w:pStyle w:val="Normal"/>
        <w:rPr/>
      </w:pPr>
      <w:hyperlink r:id="rId2">
        <w:r>
          <w:rPr>
            <w:rStyle w:val="InternetLink"/>
            <w:sz w:val="22"/>
            <w:szCs w:val="22"/>
            <w:lang w:val="lv-LV"/>
          </w:rPr>
          <w:t>Martins.rozentals@projekts3.lv</w:t>
        </w:r>
      </w:hyperlink>
      <w:r>
        <w:rPr>
          <w:sz w:val="22"/>
          <w:szCs w:val="22"/>
          <w:lang w:val="lv-LV"/>
        </w:rPr>
        <w:t xml:space="preserve"> </w:t>
      </w:r>
    </w:p>
    <w:p>
      <w:pPr>
        <w:pStyle w:val="Normal"/>
        <w:rPr>
          <w:sz w:val="22"/>
          <w:szCs w:val="22"/>
          <w:lang w:val="lv-LV"/>
        </w:rPr>
      </w:pPr>
      <w:r>
        <w:rPr>
          <w:sz w:val="22"/>
          <w:szCs w:val="22"/>
          <w:lang w:val="lv-LV"/>
        </w:rPr>
        <w:t>28691888</w:t>
      </w:r>
    </w:p>
    <w:sectPr>
      <w:headerReference w:type="default" r:id="rId3"/>
      <w:footerReference w:type="default" r:id="rId4"/>
      <w:type w:val="nextPage"/>
      <w:pgSz w:orient="landscape" w:w="16838" w:h="11906"/>
      <w:pgMar w:left="1134" w:right="1134" w:gutter="0" w:header="426" w:top="1134" w:footer="288"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651" w:leader="none"/>
      </w:tabs>
      <w:rPr/>
    </w:pPr>
    <w:r>
      <w:drawing>
        <wp:anchor behindDoc="1" distT="0" distB="0" distL="114935" distR="114935" simplePos="0" locked="0" layoutInCell="0" allowOverlap="1" relativeHeight="11">
          <wp:simplePos x="0" y="0"/>
          <wp:positionH relativeFrom="column">
            <wp:posOffset>-342900</wp:posOffset>
          </wp:positionH>
          <wp:positionV relativeFrom="paragraph">
            <wp:posOffset>-63500</wp:posOffset>
          </wp:positionV>
          <wp:extent cx="6438900" cy="180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97" r="-6" b="-197"/>
                  <a:stretch>
                    <a:fillRect/>
                  </a:stretch>
                </pic:blipFill>
                <pic:spPr bwMode="auto">
                  <a:xfrm>
                    <a:off x="0" y="0"/>
                    <a:ext cx="6438900" cy="18097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v-LV"/>
      </w:rPr>
    </w:pPr>
    <w:r>
      <w:drawing>
        <wp:anchor behindDoc="1" distT="0" distB="0" distL="114935" distR="114935" simplePos="0" locked="0" layoutInCell="0" allowOverlap="1" relativeHeight="6">
          <wp:simplePos x="0" y="0"/>
          <wp:positionH relativeFrom="column">
            <wp:posOffset>-342900</wp:posOffset>
          </wp:positionH>
          <wp:positionV relativeFrom="paragraph">
            <wp:posOffset>-112395</wp:posOffset>
          </wp:positionV>
          <wp:extent cx="6457950" cy="5429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6" r="-6" b="-66"/>
                  <a:stretch>
                    <a:fillRect/>
                  </a:stretch>
                </pic:blipFill>
                <pic:spPr bwMode="auto">
                  <a:xfrm>
                    <a:off x="0" y="0"/>
                    <a:ext cx="6457950" cy="542925"/>
                  </a:xfrm>
                  <a:prstGeom prst="rect">
                    <a:avLst/>
                  </a:prstGeom>
                </pic:spPr>
              </pic:pic>
            </a:graphicData>
          </a:graphic>
        </wp:anchor>
      </w:drawing>
    </w:r>
    <w:r>
      <w:rPr>
        <w:lang w:val="lv-LV"/>
      </w:rPr>
      <w:t>Pielikums Nr.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BodyText2Char">
    <w:name w:val="Body Text 2 Char"/>
    <w:basedOn w:val="DefaultParagraphFont"/>
    <w:qFormat/>
    <w:rPr>
      <w:sz w:val="22"/>
      <w:szCs w:val="24"/>
    </w:rPr>
  </w:style>
  <w:style w:type="character" w:styleId="BodyTextChar">
    <w:name w:val="Body Text Char"/>
    <w:basedOn w:val="DefaultParagraphFont"/>
    <w:qFormat/>
    <w:rPr>
      <w:sz w:val="24"/>
      <w:szCs w:val="24"/>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jc w:val="center"/>
    </w:pPr>
    <w:rPr>
      <w:szCs w:val="20"/>
      <w:lang w:val="lv-LV"/>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2"/>
      <w:lang w:val="lv-LV"/>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s.rozentals@projekts3.l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9:25:00Z</dcterms:created>
  <dc:creator>Kitajec</dc:creator>
  <dc:description/>
  <cp:keywords/>
  <dc:language>en-US</dc:language>
  <cp:lastModifiedBy>Martins</cp:lastModifiedBy>
  <cp:lastPrinted>2014-02-26T19:22:00Z</cp:lastPrinted>
  <dcterms:modified xsi:type="dcterms:W3CDTF">2014-02-26T17:23:00Z</dcterms:modified>
  <cp:revision>13</cp:revision>
  <dc:subject/>
  <dc:title>SIA “Projekts 3”</dc:title>
</cp:coreProperties>
</file>